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осный лис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к №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лигиозные представления людей первобытной эпох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темизм. Анимизм. Фетишиз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едите в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рмин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Фетишизм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бряды и верования, связанные с поклонением древнего человека животным и растениям как своим мифическим предкам и защитника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. Анимизм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Вера в магические свойства предметов: куски дерева, различные фигурки, камни, амулеты и т. п.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Тотемизм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3. Обряды и верования, основанные на вере в существование духов и душ, населяющих мир. 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Талисман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  Предмет, наделенный человеком таинственной, сверхъестественной сил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Фетиш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5.Предмет, которому суеверно приписывалась чудодейственная способность охранять владельца от бедствий, болезни и «злых чар».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. Амуле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Магический предмет, назначением которого является защита его обладателя или увеличение эффективности его магических воздействий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читайте тексты и определите, о какой ранней форме религии идет речь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нимизм;     2. Тотемизм;    3. Фетишизм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« Однако, самое существенное в данной форме ранней религии следует искать не в том, что объектом религиозно – магических верований является большей частью животное. Самое существенное заключается в идее родства человеческой группы с этим животным. Именно эта идея родства и составляет самую, казалось бы, загадочную сторону данной ранней формы религии… В самом деле, как может взрослый человек серьезно верить и утверждать, что лягушка, или пчела, или попугай – его родственник, его брат, его отец?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« По описанию В.Г. Богораза  у чукчей есть личные «защитники» - амулеты  в виде человекоподобных изображений, либо из шкурки животного, клюва или перьев птицы и пр. «У каждого человека есть один или несколько «защитников». Их носят на шее или привязывают к поясу…   Чукчи верят, что эти охранители в случае нужды превращаются в соответствующих животных и оказывают требуемую помощь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Таковы некоторые обряды народов Индонезии и Индокитая, связанные с «душой риса» или «матерью риса». Совершая магические по существу обряды плодородия при посадке риса, сопровождая установленными обрядами уборку риса, земледельцы этих стран обращаются с зерном и колосьями риса,  как с  живым существом»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Вставьте пропущенные буквы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-м-зм, ам-л-т, ф-т-ш-зм, т-л-см-н,  т-т-м-зм,  р-л-г-я, ф-т-ш, т-т-м, к-л-т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Вставьте в текст  пропущенные слов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1___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– это предмет, наделенный человеком таинственной, сверхъестественной сил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евний человек верил в то, что __2__ может защищать от болезней, нечистой силы, приносить удачу, победу. ___3__ мог стать любой предмет, с которым человеку однажды пришла __4__. Предметы, обладающие магической силой, стали называтьс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___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латинского «отстранять», «отвращать»), которые  оберегали своего хозяина от бед и несчастий. Способность предотвращать __6__ и приносить ___7__ приписывали 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8____ (греч. «посвящение»). Различие заключалось в том, что __9__носили открыто, а __10___ прятали от посторонних глаз. __11___ мог иметь не только личный, но и общественный характер (гора, дерево, валун и др.), он оберегал и защищал все племя, целый народ.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Удача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. Фетиш</w:t>
      </w:r>
    </w:p>
    <w:p>
      <w:pPr>
        <w:pStyle w:val="Style17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. Беда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Амулет</w:t>
      </w:r>
    </w:p>
    <w:p>
      <w:pPr>
        <w:pStyle w:val="Style17"/>
        <w:spacing w:lineRule="auto" w:line="360"/>
        <w:ind w:left="720" w:hanging="0"/>
        <w:jc w:val="both"/>
        <w:rPr/>
      </w:pPr>
      <w:r>
        <w:rPr/>
        <w:t>Д. Талисман</w:t>
      </w:r>
    </w:p>
    <w:tbl>
      <w:tblPr>
        <w:tblW w:w="69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59"/>
        <w:gridCol w:w="1560"/>
        <w:gridCol w:w="1275"/>
        <w:gridCol w:w="127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очитайте текст, ответьте на вопросы, выполните задания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«Чтобы систематика религиозных верований  и обрядов  носила не абстрактный и искусственный характер,… она должна опираться на существенные признаки изучаемого предмета…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А конкретное  исследование показывает, что отдельные религиозные верования существуют не в безвоздушном пространстве, что они, в – первых бывают определенным образом связаны между собой;  во – вторых они всегда бывают связаны с определенными обрядами, то есть с культовой (либо магической) практикой; что они в – третьих, - и это самое существенное – всегда бывают связаны с определенным видом деятельности людей (или) с определенным типом общественных отношений. Вне этих реальных связей верования не существуют и не могут существовать. Если мы в отдельных случаях не можем  положительно указать, с каким именно видом человеческой деятельности, с какой стороной жизни людей, с какой формой отношений между людьми связано данное верование, то это просто значит,  что мы не располагаем достаточно полными о нем сведениями, и только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А раз определенные верования, как и всякие иные формы общественного сознания, оказываются реально связанными  с  какой-то определенной   стороной материального бытия людей, то элементарное требование марксистского  метода учит рассматривать первое, как отражение (притом  искаженное, фантастическое  отражение) второго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И вот «формой религии» мы будем называть определенную совокупность связанных между собой верований и обрядов, искаженно отражающих определенный тип общественных отношений или определенный вид человеческой деятельности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ы и задания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аглавьте текст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ое определение  с точки зрения марксистского метода  дается термину «форма религии»? Выпишите его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жите особенности  существования религиозных верований (не менее трех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чем связано возникновение   религиозных верований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олните схему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55880</wp:posOffset>
                </wp:positionV>
                <wp:extent cx="1571625" cy="400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4.4pt;width:123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246380</wp:posOffset>
                </wp:positionV>
                <wp:extent cx="390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7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38575</wp:posOffset>
                </wp:positionH>
                <wp:positionV relativeFrom="paragraph">
                  <wp:posOffset>246380</wp:posOffset>
                </wp:positionV>
                <wp:extent cx="542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46355</wp:posOffset>
                </wp:positionV>
                <wp:extent cx="1438275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атериальное бытие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33pt;mso-wrap-distance-left:9.05pt;mso-wrap-distance-right:9.05pt;mso-wrap-distance-top:0pt;mso-wrap-distance-bottom:0pt;margin-top:3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Материальное бытие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975</wp:posOffset>
                </wp:positionH>
                <wp:positionV relativeFrom="paragraph">
                  <wp:posOffset>46355</wp:posOffset>
                </wp:positionV>
                <wp:extent cx="1866900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лигиозные вер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9.25pt;mso-wrap-distance-left:9.05pt;mso-wrap-distance-right:9.05pt;mso-wrap-distance-top:0pt;mso-wrap-distance-bottom:0pt;margin-top:3.6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елигиозные верован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Прочитайте  тексты и  определите, о каком культе говорится в каждом тексте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А. «Сперва люди, отнюдь не руководствуясь никакими отчетливыми, хотя бы и суеверными представлениями, бросали на труп умершего или  на погребальный костер принадлежавшие ему вещи просто в порыве аффекта, вызванного смертью сородича; затем такие действия, закрепленные обычаем. Стали совершаться уже и  по традиции, по обязательному ритуалу (что и не исключало, может быть,  и   проявления искреннего чувства); а под конец  люди начали постепенно осмысливать эти свои действия в духе развивающихся  религиозных представлений: умершие требуют свои вещи, они нуждаются – де, как  и живые, в еде и питье, в оружии и утвари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Б. «На этой- то  почве и родились суеверные представления о том,  что зверь – де понимает человеческую речь, слышит ее издали, а потому, даже находясь дома, охотники  не должны говорить прямо о цели охоты, называть зверя его  именем и пр., а надо употреблять особенные иносказательные  выражения. На  той же почве сложились суеверные запреты  для женщин – касаться промыслового инвентаря  и  пр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этой же категории относятся, наконец, широко распространенные у охотничьих народов запреты и ограничения, напоминающие по содержанию охотничьи правила и  этику культурных народов: обычно не разрешается убивать слишком много дичи – больше, чем необходимо охотнику; запрещается причинять животному лишние страдания, а также,  как либо уродовать его тело,  оскорблять словами и пр.  Этим запретам придается суеверное значение: при нарушении их зверь «рассердится», «отомстит». Но в основе запретов лежат вполне  разумные мотивы»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. «Хотя моление было здесь адресовано «богу небесных сил», - в чем сказалось, вероятно, длительное влияние  христианства или ислама, -  но вначале молились, надо думать,  божествам плодородия – «царице земли», богине плодородия Джадже, Нинхве; в честь этих земледельческих божеств еще недавно устраивали моления после уборки урожая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Г. «Все аборигены боятся, что тени умерших вернутся и будут их преследовать. Они горячо умоляют покойника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 так, прощай старик. Только не возвращайся!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ы покидаешь нас. Только не возвращайся!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 временем мы все там будем. Не возвращайся старик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Жди нас терпеливо. «Другое место» - хороший лагерь, старик. Смотри  не возвращайся! Делай что хочешь, но не возвращайся!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олосы покойника срезают и  прячут… Впоследствии ими воспользуются для для розысков мулунгувы(человека, осуществляющего кровную месть от имени своего рода или племени). Труп заворачивают в полоски коры чайного дерева и эвкалипта, чтобы вороны ми ястребы не расклевали его… здесь он будет находиться два года. За это время … останутся только белые кост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х собирают, покрывают красной охрой, кладут в полое бревно и несут в пещеру или на берег билабонга в стране умершего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Д. «Считается, что в день Бон семью посещает семь поколений предков… Поскольку первоначально считалось, что душа умершего обитала в горной долине, где находилось и его тело, то в праздник Бон шли молиться в горы, чтобы пригласить душу умершего. В горах… возжигали курительные палочки. А огонь от них приносили  и им у входа зажигали так называемый  факел встречи душ предков. Факел представлял собой фитиль из кусочков ткани. Считалось, что вместе с ним, т. е.  с огнем, в дом входили души ушедших. Слово «огонь» по звучанию является частью слова «душа» (хи – огонь, а тамасихи – душа). Поэтому огонь считается символом души…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45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куль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ы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ысловый куль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ребальный куль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 предков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рарный куль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люч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233680</wp:posOffset>
                </wp:positionV>
                <wp:extent cx="2790825" cy="5435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2.8pt;mso-wrap-distance-left:9pt;mso-wrap-distance-right:9pt;mso-wrap-distance-top:0pt;mso-wrap-distance-bottom:0pt;margin-top:18.4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709"/>
                        <w:gridCol w:w="709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58925</wp:posOffset>
                </wp:positionH>
                <wp:positionV relativeFrom="paragraph">
                  <wp:posOffset>71755</wp:posOffset>
                </wp:positionV>
                <wp:extent cx="1598930" cy="5435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42.8pt;mso-wrap-distance-left:9pt;mso-wrap-distance-right:9pt;mso-wrap-distance-top:0pt;mso-wrap-distance-bottom:0pt;margin-top:5.65pt;mso-position-vertical-relative:text;margin-left:122.75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Ан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зм, ам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, ф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зм, 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м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н,  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зм,  р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я, ф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ш, 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м, к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381500" cy="5435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1559"/>
                              <w:gridCol w:w="1560"/>
                              <w:gridCol w:w="127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,2,3,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42.8pt;mso-wrap-distance-left:9pt;mso-wrap-distance-right:9pt;mso-wrap-distance-top:0pt;mso-wrap-distance-bottom:0pt;margin-top:5.8pt;mso-position-vertical-relative:text;margin-left:7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1559"/>
                        <w:gridCol w:w="1560"/>
                        <w:gridCol w:w="1275"/>
                        <w:gridCol w:w="1275"/>
                      </w:tblGrid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,2,3,1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Озаглавьте текст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Какое определение  с точки зрения марксистского метода  дается термину «форма               религии»? Выпишите его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«Формой религии» мы будем называть определенную совокупность связанных между   собой верований и обрядов, искаженно отражающих определенный тип общественных отношений или определенный вид человеческой деятельности»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Укажите особенности  существования религиозных верований (не менее трех)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тдельные религиозные верования: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о – первых, бывают определенным образом связаны между собой;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о – вторых, они всегда бывают связаны с определенными обрядами, то есть с культовой (либо магической) практикой;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в – третьих, - и это самое существенное – всегда бывают связаны с определенным видом деятельности людей (или) с определенным типом общественных отношений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С чем связано возникновение   религиозных верований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Религиозные верования связаны   с  какой-то определенной   стороной материального бытия людей.</w:t>
      </w:r>
    </w:p>
    <w:p>
      <w:pPr>
        <w:pStyle w:val="Style17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Заполните схему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8575</wp:posOffset>
                </wp:positionH>
                <wp:positionV relativeFrom="paragraph">
                  <wp:posOffset>246380</wp:posOffset>
                </wp:positionV>
                <wp:extent cx="5435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19.4pt;width:42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</wp:posOffset>
                </wp:positionH>
                <wp:positionV relativeFrom="paragraph">
                  <wp:posOffset>46355</wp:posOffset>
                </wp:positionV>
                <wp:extent cx="1514475" cy="419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атериальное бытие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33pt;mso-wrap-distance-left:9.05pt;mso-wrap-distance-right:9.05pt;mso-wrap-distance-top:0pt;mso-wrap-distance-bottom:0pt;margin-top:3.6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Материальное бытие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5480</wp:posOffset>
                </wp:positionH>
                <wp:positionV relativeFrom="paragraph">
                  <wp:posOffset>46355</wp:posOffset>
                </wp:positionV>
                <wp:extent cx="1912620" cy="468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lang w:val="ru-RU"/>
                              </w:rPr>
                              <w:t>Фантастическое отражение материаль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36.9pt;mso-wrap-distance-left:9.05pt;mso-wrap-distance-right:9.05pt;mso-wrap-distance-top:0pt;mso-wrap-distance-bottom:0pt;margin-top:3.65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color w:val="FF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lang w:val="ru-RU"/>
                        </w:rPr>
                        <w:t>Фантастическое отражение материаль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46355</wp:posOffset>
                </wp:positionV>
                <wp:extent cx="1866900" cy="3714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елигиозные вер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9.25pt;mso-wrap-distance-left:9.05pt;mso-wrap-distance-right:9.05pt;mso-wrap-distance-top:0pt;mso-wrap-distance-bottom:0pt;margin-top:3.6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елигиозные верован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4480</wp:posOffset>
                </wp:positionH>
                <wp:positionV relativeFrom="paragraph">
                  <wp:posOffset>71120</wp:posOffset>
                </wp:positionV>
                <wp:extent cx="39116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5.6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9:09:00Z</dcterms:created>
  <dc:creator>Admin</dc:creator>
  <dc:description/>
  <cp:keywords/>
  <dc:language>en-US</dc:language>
  <cp:lastModifiedBy>Admin</cp:lastModifiedBy>
  <dcterms:modified xsi:type="dcterms:W3CDTF">2011-04-25T19:56:00Z</dcterms:modified>
  <cp:revision>3</cp:revision>
  <dc:subject/>
  <dc:title/>
</cp:coreProperties>
</file>